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4. évi 320-21/2024-V-2 számú 2024.09.24-én kelt támogatási programja alapján, a Topolya község mezőgazdasági és vidékfejlesztési politikájának végrehajtását célzó 2024. évi támogatási program javaslatára adott előzetes jóváhagyásról szóló 002535629 2024 14840 007 000 000 001 számú, 2024.09.02-á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mezőgazdaság fejlesztését ösztönző pénzeszközök elosztásáról szóló Pályázat kiírásáról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A piaci standok bérletének társfinanszírozása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 versenyképesség növelése és a helyi piaci standokon való jelenlét megkönnyítése Topolya község területén.</w:t>
      </w:r>
    </w:p>
    <w:p>
      <w:pPr>
        <w:pStyle w:val="NoSpacing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a Topolya község 2024-es költségvetési határozatában (Topolya Község Hivatalos Lapja - 38.1/2023 és 12.1/2024) az 5. rész – Községi Közigazgatási Hivatal, 5.0. fejezet – Községi Közigazgatási Hivatal, 5. program – Mezőgazdaság-fejlesztés, Programtevékenység 0101-0002 – Vidékfejlesztési támogatási intézkedések, 421 feladatkör, 454 gazdasági besorolás, a 66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7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felhasználására, piaci standok bérletének társfinanszírozására jogosult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val="hu-HU"/>
        </w:rPr>
        <w:t>- Természetes személy/felhasználó, akinek piaci stand bérléséről szóló szerződése van a 2024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lang w:val="hu-HU"/>
        </w:rPr>
        <w:t>es évre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bizonylatot nyújt be a piaci standok bérlésével kapcsolatos kötelezettségek kifizetéséről a 2024. évet illetően, vagy számlát vagy nyugtát ad át.</w:t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ott projektumokat Topolya község területén kell realizálni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>A kérelmező egy jelentkezési lap keretében több szerződést és számlát is mellékelhet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89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 a piaci standok bérletének társfinanszírozására vonatkozóan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  <w:bCs/>
          <w:lang w:val="hu-HU"/>
        </w:rPr>
        <w:t>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4.</w:t>
      </w:r>
      <w:r>
        <w:rPr>
          <w:rFonts w:cs="Times New Roman" w:ascii="Times New Roman" w:hAnsi="Times New Roman"/>
          <w:b/>
          <w:bCs/>
          <w:lang w:val="sr-RS"/>
        </w:rPr>
        <w:t>09</w:t>
      </w:r>
      <w:r>
        <w:rPr>
          <w:rFonts w:cs="Times New Roman" w:ascii="Times New Roman" w:hAnsi="Times New Roman"/>
          <w:b/>
          <w:bCs/>
          <w:lang w:val="hu-HU"/>
        </w:rPr>
        <w:t>.30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4.10.28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(eAgrar), amely a kérelem beadásának napján nem lehet egy hónapnál régebbi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címén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piaci stand bérletéről szóló szerződés a 2024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lang w:val="hu-HU"/>
        </w:rPr>
        <w:t>es évre vonatkozóan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hu-HU"/>
        </w:rPr>
        <w:t>bizonylat a piaci standok bérlésével kapcsolatos kötelezettségek kifizetéséről a 2024. évet illetően, vagy számla vagy nyugta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7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intenzitása az összköltségek </w:t>
      </w:r>
      <w:r>
        <w:rPr>
          <w:rFonts w:cs="Times New Roman" w:ascii="Times New Roman" w:hAnsi="Times New Roman"/>
          <w:b/>
          <w:bCs/>
          <w:lang w:val="hu-HU"/>
        </w:rPr>
        <w:t>90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százaléka</w:t>
      </w:r>
      <w:r>
        <w:rPr>
          <w:rFonts w:cs="Times New Roman" w:ascii="Times New Roman" w:hAnsi="Times New Roman"/>
          <w:lang w:val="hu-HU"/>
        </w:rPr>
        <w:t xml:space="preserve">, de legfeljebb </w:t>
      </w:r>
      <w:r>
        <w:rPr>
          <w:rFonts w:cs="Times New Roman" w:ascii="Times New Roman" w:hAnsi="Times New Roman"/>
          <w:b/>
          <w:bCs/>
          <w:lang w:val="hu-HU"/>
        </w:rPr>
        <w:t>15.000,00</w:t>
      </w:r>
      <w:r>
        <w:rPr>
          <w:rFonts w:cs="Times New Roman" w:ascii="Times New Roman" w:hAnsi="Times New Roman"/>
          <w:lang w:val="hu-HU"/>
        </w:rPr>
        <w:t xml:space="preserve"> dinár felhasználónként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ind w:left="810" w:hanging="45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 320-36/2024-V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ab/>
        <w:tab/>
        <w:t xml:space="preserve">             Szatmári Adrián s.k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4.09.30-án</w:t>
        <w:tab/>
        <w:tab/>
        <w:tab/>
        <w:tab/>
        <w:tab/>
        <w:tab/>
        <w:t xml:space="preserve">     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  <w:b/>
      <w:bCs/>
      <w:sz w:val="22"/>
      <w:szCs w:val="22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0:00Z</dcterms:created>
  <dc:creator>Sara Penovac</dc:creator>
  <dc:description/>
  <cp:keywords/>
  <dc:language>en-US</dc:language>
  <cp:lastModifiedBy>KovacsViktor</cp:lastModifiedBy>
  <dcterms:modified xsi:type="dcterms:W3CDTF">2024-09-30T07:09:00Z</dcterms:modified>
  <cp:revision>37</cp:revision>
  <dc:subject/>
  <dc:title/>
</cp:coreProperties>
</file>